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собранных и введенных (набитых) данных в школ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 (город, поселок и т.д.): Хабаровский край, Ванинский район, поселок Ван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 или интернат (название ОУ): КГКОУ ШИ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оррекционный профиль ОУ: 4,8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оличество обучающихся в школе: 133 чел., из них на надомном обучении: 17 чел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айлы данны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150"/>
        <w:gridCol w:w="3098"/>
        <w:gridCol w:w="1119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к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Эксель-файл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фай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учащихся (строк) в данных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1 Режим дня школьни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1.xls</w:t>
              </w:r>
            </w:hyperlink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2 Режим дня в школ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2.doc</w:t>
              </w:r>
            </w:hyperlink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3 Расписание уро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3.doc</w:t>
              </w:r>
            </w:hyperlink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4 Физ. развитие здоровье школьни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4.xls</w:t>
              </w:r>
            </w:hyperlink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5 А  Текущая заболеваем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пуски занятий по острым заболеваниям: ОРВИ, грипп, ротовирусн. и т.п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5А.xls</w:t>
              </w:r>
            </w:hyperlink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5 Б. Текущая заболеваем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пуски занятий по обострению хронических заболеваний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5Б.xls</w:t>
              </w:r>
            </w:hyperlink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6 Карта здоровьесберегающей деятель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6.xls</w:t>
              </w:r>
            </w:hyperlink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13.05 2019 г.  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Директор КГКОУ ШИ 11                                                              С.М. Крымзина        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ФИО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 и телефон ответственного за анкетирование в школе: Васильева Антонина Юрьевна,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jyz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86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, 8909845089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О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 и телефон ответственного за ввод данных: Васильева Антонина Юрьевна,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jyz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86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, 8909845089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72;&#1085;&#1080;&#1085;&#1086;%20&#1050;&#1043;&#1050;&#1054;&#1059;%20&#1064;&#1048;%2011%20&#1072;&#1085;&#1082;&#1077;&#1090;&#1072;%201.xls" TargetMode="External"/><Relationship Id="rId3" Type="http://schemas.openxmlformats.org/officeDocument/2006/relationships/hyperlink" Target="../in/&#1042;&#1072;&#1085;&#1080;&#1085;&#1086;%20&#1050;&#1043;&#1050;&#1054;&#1059;%20&#1064;&#1048;%2011%20&#1072;&#1085;&#1082;&#1077;&#1090;&#1072;%202.doc" TargetMode="External"/><Relationship Id="rId4" Type="http://schemas.openxmlformats.org/officeDocument/2006/relationships/hyperlink" Target="../in/&#1042;&#1072;&#1085;&#1080;&#1085;&#1086;%20&#1050;&#1043;&#1050;&#1054;&#1059;%20&#1064;&#1048;%2011%20&#1072;&#1085;&#1082;&#1077;&#1090;&#1072;%203.doc" TargetMode="External"/><Relationship Id="rId5" Type="http://schemas.openxmlformats.org/officeDocument/2006/relationships/hyperlink" Target="../in/&#1042;&#1072;&#1085;&#1080;&#1085;&#1086;%20&#1050;&#1043;&#1050;&#1054;&#1059;%20&#1064;&#1048;%2011%20&#1072;&#1085;&#1082;&#1077;&#1090;&#1072;%204.xls" TargetMode="External"/><Relationship Id="rId6" Type="http://schemas.openxmlformats.org/officeDocument/2006/relationships/hyperlink" Target="../in/&#1042;&#1072;&#1085;&#1080;&#1085;&#1086;%20&#1050;&#1043;&#1050;&#1054;&#1059;%20&#1064;&#1048;%2011%20&#1072;&#1085;&#1082;&#1077;&#1090;&#1072;%205&#1040;.xls" TargetMode="External"/><Relationship Id="rId7" Type="http://schemas.openxmlformats.org/officeDocument/2006/relationships/hyperlink" Target="../in/&#1042;&#1072;&#1085;&#1080;&#1085;&#1086;%20&#1050;&#1043;&#1050;&#1054;&#1059;%20&#1064;&#1048;%2011%20&#1072;&#1085;&#1082;&#1077;&#1090;&#1072;%205&#1041;.xls" TargetMode="External"/><Relationship Id="rId8" Type="http://schemas.openxmlformats.org/officeDocument/2006/relationships/hyperlink" Target="../in/&#1042;&#1072;&#1085;&#1080;&#1085;&#1086;%20&#1050;&#1043;&#1050;&#1054;&#1059;%20&#1064;&#1048;%2011%20&#1072;&#1085;&#1082;&#1077;&#1090;&#1072;%206.xls" TargetMode="External"/><Relationship Id="rId9" Type="http://schemas.openxmlformats.org/officeDocument/2006/relationships/hyperlink" Target="mailto:njyz86@mail.ru" TargetMode="External"/><Relationship Id="rId10" Type="http://schemas.openxmlformats.org/officeDocument/2006/relationships/hyperlink" Target="mailto:njyz86@mail.r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53:00Z</dcterms:created>
  <dc:creator>KO</dc:creator>
  <dc:description/>
  <cp:keywords/>
  <dc:language>en-US</dc:language>
  <cp:lastModifiedBy>1</cp:lastModifiedBy>
  <cp:lastPrinted>2019-05-13T12:02:00Z</cp:lastPrinted>
  <dcterms:modified xsi:type="dcterms:W3CDTF">2019-05-13T02:02:00Z</dcterms:modified>
  <cp:revision>19</cp:revision>
  <dc:subject/>
  <dc:title/>
</cp:coreProperties>
</file>